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FF"/>
        </w:rPr>
      </w:pPr>
      <w:r>
        <w:rPr>
          <w:color w:val="00FFFF"/>
          <w:lang w:val="en-US" w:eastAsia="en-US"/>
        </w:rPr>
        <mc:AlternateContent>
          <mc:Choice Requires="wpg">
            <w:drawing>
              <wp:inline distT="0" distB="0" distL="0" distR="0">
                <wp:extent cx="5372100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371600"/>
                          <a:chOff x="0" y="0"/>
                          <a:chExt cx="537228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800" y="83880"/>
                            <a:ext cx="50234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1" h="1957">
                                <a:moveTo>
                                  <a:pt x="714" y="649"/>
                                </a:moveTo>
                                <a:lnTo>
                                  <a:pt x="440" y="679"/>
                                </a:lnTo>
                                <a:lnTo>
                                  <a:pt x="192" y="740"/>
                                </a:lnTo>
                                <a:lnTo>
                                  <a:pt x="55" y="821"/>
                                </a:lnTo>
                                <a:lnTo>
                                  <a:pt x="28" y="872"/>
                                </a:lnTo>
                                <a:lnTo>
                                  <a:pt x="0" y="923"/>
                                </a:lnTo>
                                <a:lnTo>
                                  <a:pt x="28" y="994"/>
                                </a:lnTo>
                                <a:lnTo>
                                  <a:pt x="110" y="1054"/>
                                </a:lnTo>
                                <a:lnTo>
                                  <a:pt x="220" y="1105"/>
                                </a:lnTo>
                                <a:lnTo>
                                  <a:pt x="385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220" y="1237"/>
                                </a:lnTo>
                                <a:lnTo>
                                  <a:pt x="192" y="1278"/>
                                </a:lnTo>
                                <a:lnTo>
                                  <a:pt x="165" y="1328"/>
                                </a:lnTo>
                                <a:lnTo>
                                  <a:pt x="192" y="1379"/>
                                </a:lnTo>
                                <a:lnTo>
                                  <a:pt x="220" y="1440"/>
                                </a:lnTo>
                                <a:lnTo>
                                  <a:pt x="412" y="1521"/>
                                </a:lnTo>
                                <a:lnTo>
                                  <a:pt x="659" y="1582"/>
                                </a:lnTo>
                                <a:lnTo>
                                  <a:pt x="797" y="1592"/>
                                </a:lnTo>
                                <a:lnTo>
                                  <a:pt x="961" y="1602"/>
                                </a:lnTo>
                                <a:lnTo>
                                  <a:pt x="1016" y="1602"/>
                                </a:lnTo>
                                <a:lnTo>
                                  <a:pt x="1071" y="1602"/>
                                </a:lnTo>
                                <a:lnTo>
                                  <a:pt x="1071" y="1602"/>
                                </a:lnTo>
                                <a:lnTo>
                                  <a:pt x="1291" y="1703"/>
                                </a:lnTo>
                                <a:lnTo>
                                  <a:pt x="1593" y="1774"/>
                                </a:lnTo>
                                <a:lnTo>
                                  <a:pt x="1923" y="1815"/>
                                </a:lnTo>
                                <a:lnTo>
                                  <a:pt x="2280" y="1835"/>
                                </a:lnTo>
                                <a:lnTo>
                                  <a:pt x="2664" y="1825"/>
                                </a:lnTo>
                                <a:lnTo>
                                  <a:pt x="3022" y="1774"/>
                                </a:lnTo>
                                <a:lnTo>
                                  <a:pt x="3022" y="1774"/>
                                </a:lnTo>
                                <a:lnTo>
                                  <a:pt x="3214" y="1845"/>
                                </a:lnTo>
                                <a:lnTo>
                                  <a:pt x="3461" y="1906"/>
                                </a:lnTo>
                                <a:lnTo>
                                  <a:pt x="3736" y="1947"/>
                                </a:lnTo>
                                <a:lnTo>
                                  <a:pt x="4038" y="1957"/>
                                </a:lnTo>
                                <a:lnTo>
                                  <a:pt x="4230" y="1947"/>
                                </a:lnTo>
                                <a:lnTo>
                                  <a:pt x="4422" y="1937"/>
                                </a:lnTo>
                                <a:lnTo>
                                  <a:pt x="4779" y="1876"/>
                                </a:lnTo>
                                <a:lnTo>
                                  <a:pt x="5054" y="1785"/>
                                </a:lnTo>
                                <a:lnTo>
                                  <a:pt x="5137" y="1724"/>
                                </a:lnTo>
                                <a:lnTo>
                                  <a:pt x="5219" y="1663"/>
                                </a:lnTo>
                                <a:lnTo>
                                  <a:pt x="5219" y="1663"/>
                                </a:lnTo>
                                <a:lnTo>
                                  <a:pt x="5494" y="1703"/>
                                </a:lnTo>
                                <a:lnTo>
                                  <a:pt x="5796" y="1714"/>
                                </a:lnTo>
                                <a:lnTo>
                                  <a:pt x="6015" y="1703"/>
                                </a:lnTo>
                                <a:lnTo>
                                  <a:pt x="6208" y="1683"/>
                                </a:lnTo>
                                <a:lnTo>
                                  <a:pt x="6373" y="1653"/>
                                </a:lnTo>
                                <a:lnTo>
                                  <a:pt x="6537" y="1612"/>
                                </a:lnTo>
                                <a:lnTo>
                                  <a:pt x="6675" y="1562"/>
                                </a:lnTo>
                                <a:lnTo>
                                  <a:pt x="6757" y="1501"/>
                                </a:lnTo>
                                <a:lnTo>
                                  <a:pt x="6812" y="1430"/>
                                </a:lnTo>
                                <a:lnTo>
                                  <a:pt x="6839" y="1359"/>
                                </a:lnTo>
                                <a:lnTo>
                                  <a:pt x="6839" y="1359"/>
                                </a:lnTo>
                                <a:lnTo>
                                  <a:pt x="7059" y="1338"/>
                                </a:lnTo>
                                <a:lnTo>
                                  <a:pt x="7252" y="1308"/>
                                </a:lnTo>
                                <a:lnTo>
                                  <a:pt x="7444" y="1267"/>
                                </a:lnTo>
                                <a:lnTo>
                                  <a:pt x="7609" y="1217"/>
                                </a:lnTo>
                                <a:lnTo>
                                  <a:pt x="7718" y="1166"/>
                                </a:lnTo>
                                <a:lnTo>
                                  <a:pt x="7828" y="1095"/>
                                </a:lnTo>
                                <a:lnTo>
                                  <a:pt x="7883" y="1024"/>
                                </a:lnTo>
                                <a:lnTo>
                                  <a:pt x="7911" y="953"/>
                                </a:lnTo>
                                <a:lnTo>
                                  <a:pt x="7883" y="882"/>
                                </a:lnTo>
                                <a:lnTo>
                                  <a:pt x="7856" y="811"/>
                                </a:lnTo>
                                <a:lnTo>
                                  <a:pt x="7773" y="750"/>
                                </a:lnTo>
                                <a:lnTo>
                                  <a:pt x="7664" y="689"/>
                                </a:lnTo>
                                <a:lnTo>
                                  <a:pt x="7664" y="689"/>
                                </a:lnTo>
                                <a:lnTo>
                                  <a:pt x="7691" y="629"/>
                                </a:lnTo>
                                <a:lnTo>
                                  <a:pt x="7718" y="568"/>
                                </a:lnTo>
                                <a:lnTo>
                                  <a:pt x="7664" y="456"/>
                                </a:lnTo>
                                <a:lnTo>
                                  <a:pt x="7526" y="365"/>
                                </a:lnTo>
                                <a:lnTo>
                                  <a:pt x="7306" y="294"/>
                                </a:lnTo>
                                <a:lnTo>
                                  <a:pt x="7004" y="243"/>
                                </a:lnTo>
                                <a:lnTo>
                                  <a:pt x="7004" y="243"/>
                                </a:lnTo>
                                <a:lnTo>
                                  <a:pt x="6977" y="193"/>
                                </a:lnTo>
                                <a:lnTo>
                                  <a:pt x="6894" y="142"/>
                                </a:lnTo>
                                <a:lnTo>
                                  <a:pt x="6702" y="71"/>
                                </a:lnTo>
                                <a:lnTo>
                                  <a:pt x="6455" y="20"/>
                                </a:lnTo>
                                <a:lnTo>
                                  <a:pt x="6125" y="0"/>
                                </a:lnTo>
                                <a:lnTo>
                                  <a:pt x="5933" y="10"/>
                                </a:lnTo>
                                <a:lnTo>
                                  <a:pt x="5768" y="30"/>
                                </a:lnTo>
                                <a:lnTo>
                                  <a:pt x="5603" y="61"/>
                                </a:lnTo>
                                <a:lnTo>
                                  <a:pt x="5466" y="101"/>
                                </a:lnTo>
                                <a:lnTo>
                                  <a:pt x="5466" y="101"/>
                                </a:lnTo>
                                <a:lnTo>
                                  <a:pt x="5329" y="61"/>
                                </a:lnTo>
                                <a:lnTo>
                                  <a:pt x="5191" y="30"/>
                                </a:lnTo>
                                <a:lnTo>
                                  <a:pt x="5027" y="10"/>
                                </a:lnTo>
                                <a:lnTo>
                                  <a:pt x="4834" y="0"/>
                                </a:lnTo>
                                <a:lnTo>
                                  <a:pt x="4615" y="10"/>
                                </a:lnTo>
                                <a:lnTo>
                                  <a:pt x="4422" y="40"/>
                                </a:lnTo>
                                <a:lnTo>
                                  <a:pt x="4258" y="91"/>
                                </a:lnTo>
                                <a:lnTo>
                                  <a:pt x="4120" y="152"/>
                                </a:lnTo>
                                <a:lnTo>
                                  <a:pt x="4120" y="152"/>
                                </a:lnTo>
                                <a:lnTo>
                                  <a:pt x="3955" y="111"/>
                                </a:lnTo>
                                <a:lnTo>
                                  <a:pt x="3791" y="81"/>
                                </a:lnTo>
                                <a:lnTo>
                                  <a:pt x="3626" y="71"/>
                                </a:lnTo>
                                <a:lnTo>
                                  <a:pt x="3434" y="61"/>
                                </a:lnTo>
                                <a:lnTo>
                                  <a:pt x="3186" y="71"/>
                                </a:lnTo>
                                <a:lnTo>
                                  <a:pt x="2939" y="101"/>
                                </a:lnTo>
                                <a:lnTo>
                                  <a:pt x="2719" y="162"/>
                                </a:lnTo>
                                <a:lnTo>
                                  <a:pt x="2555" y="233"/>
                                </a:lnTo>
                                <a:lnTo>
                                  <a:pt x="2555" y="233"/>
                                </a:lnTo>
                                <a:lnTo>
                                  <a:pt x="2252" y="193"/>
                                </a:lnTo>
                                <a:lnTo>
                                  <a:pt x="1950" y="182"/>
                                </a:lnTo>
                                <a:lnTo>
                                  <a:pt x="1703" y="193"/>
                                </a:lnTo>
                                <a:lnTo>
                                  <a:pt x="1456" y="213"/>
                                </a:lnTo>
                                <a:lnTo>
                                  <a:pt x="1236" y="253"/>
                                </a:lnTo>
                                <a:lnTo>
                                  <a:pt x="1071" y="304"/>
                                </a:lnTo>
                                <a:lnTo>
                                  <a:pt x="907" y="365"/>
                                </a:lnTo>
                                <a:lnTo>
                                  <a:pt x="797" y="436"/>
                                </a:lnTo>
                                <a:lnTo>
                                  <a:pt x="714" y="517"/>
                                </a:lnTo>
                                <a:lnTo>
                                  <a:pt x="687" y="598"/>
                                </a:lnTo>
                                <a:lnTo>
                                  <a:pt x="714" y="629"/>
                                </a:lnTo>
                                <a:lnTo>
                                  <a:pt x="714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2400"/>
                            <a:ext cx="50234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1" h="1957">
                                <a:moveTo>
                                  <a:pt x="714" y="649"/>
                                </a:moveTo>
                                <a:lnTo>
                                  <a:pt x="440" y="679"/>
                                </a:lnTo>
                                <a:lnTo>
                                  <a:pt x="193" y="740"/>
                                </a:lnTo>
                                <a:lnTo>
                                  <a:pt x="55" y="821"/>
                                </a:lnTo>
                                <a:lnTo>
                                  <a:pt x="28" y="872"/>
                                </a:lnTo>
                                <a:lnTo>
                                  <a:pt x="0" y="923"/>
                                </a:lnTo>
                                <a:lnTo>
                                  <a:pt x="28" y="994"/>
                                </a:lnTo>
                                <a:lnTo>
                                  <a:pt x="110" y="1054"/>
                                </a:lnTo>
                                <a:lnTo>
                                  <a:pt x="220" y="1105"/>
                                </a:lnTo>
                                <a:lnTo>
                                  <a:pt x="385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220" y="1237"/>
                                </a:lnTo>
                                <a:lnTo>
                                  <a:pt x="193" y="1277"/>
                                </a:lnTo>
                                <a:lnTo>
                                  <a:pt x="165" y="1328"/>
                                </a:lnTo>
                                <a:lnTo>
                                  <a:pt x="193" y="1379"/>
                                </a:lnTo>
                                <a:lnTo>
                                  <a:pt x="220" y="1440"/>
                                </a:lnTo>
                                <a:lnTo>
                                  <a:pt x="412" y="1521"/>
                                </a:lnTo>
                                <a:lnTo>
                                  <a:pt x="660" y="1582"/>
                                </a:lnTo>
                                <a:lnTo>
                                  <a:pt x="797" y="1592"/>
                                </a:lnTo>
                                <a:lnTo>
                                  <a:pt x="962" y="1602"/>
                                </a:lnTo>
                                <a:lnTo>
                                  <a:pt x="1017" y="1602"/>
                                </a:lnTo>
                                <a:lnTo>
                                  <a:pt x="1072" y="1602"/>
                                </a:lnTo>
                                <a:lnTo>
                                  <a:pt x="1072" y="1602"/>
                                </a:lnTo>
                                <a:lnTo>
                                  <a:pt x="1291" y="1703"/>
                                </a:lnTo>
                                <a:lnTo>
                                  <a:pt x="1593" y="1774"/>
                                </a:lnTo>
                                <a:lnTo>
                                  <a:pt x="1923" y="1815"/>
                                </a:lnTo>
                                <a:lnTo>
                                  <a:pt x="2280" y="1835"/>
                                </a:lnTo>
                                <a:lnTo>
                                  <a:pt x="2665" y="1825"/>
                                </a:lnTo>
                                <a:lnTo>
                                  <a:pt x="3022" y="1774"/>
                                </a:lnTo>
                                <a:lnTo>
                                  <a:pt x="3022" y="1774"/>
                                </a:lnTo>
                                <a:lnTo>
                                  <a:pt x="3214" y="1845"/>
                                </a:lnTo>
                                <a:lnTo>
                                  <a:pt x="3461" y="1906"/>
                                </a:lnTo>
                                <a:lnTo>
                                  <a:pt x="3736" y="1947"/>
                                </a:lnTo>
                                <a:lnTo>
                                  <a:pt x="4038" y="1957"/>
                                </a:lnTo>
                                <a:lnTo>
                                  <a:pt x="4230" y="1947"/>
                                </a:lnTo>
                                <a:lnTo>
                                  <a:pt x="4423" y="1937"/>
                                </a:lnTo>
                                <a:lnTo>
                                  <a:pt x="4780" y="1876"/>
                                </a:lnTo>
                                <a:lnTo>
                                  <a:pt x="5054" y="1784"/>
                                </a:lnTo>
                                <a:lnTo>
                                  <a:pt x="5137" y="1724"/>
                                </a:lnTo>
                                <a:lnTo>
                                  <a:pt x="5219" y="1663"/>
                                </a:lnTo>
                                <a:lnTo>
                                  <a:pt x="5219" y="1663"/>
                                </a:lnTo>
                                <a:lnTo>
                                  <a:pt x="5494" y="1703"/>
                                </a:lnTo>
                                <a:lnTo>
                                  <a:pt x="5796" y="1714"/>
                                </a:lnTo>
                                <a:lnTo>
                                  <a:pt x="6016" y="1703"/>
                                </a:lnTo>
                                <a:lnTo>
                                  <a:pt x="6208" y="1683"/>
                                </a:lnTo>
                                <a:lnTo>
                                  <a:pt x="6373" y="1653"/>
                                </a:lnTo>
                                <a:lnTo>
                                  <a:pt x="6538" y="1612"/>
                                </a:lnTo>
                                <a:lnTo>
                                  <a:pt x="6675" y="1561"/>
                                </a:lnTo>
                                <a:lnTo>
                                  <a:pt x="6757" y="1501"/>
                                </a:lnTo>
                                <a:lnTo>
                                  <a:pt x="6812" y="1430"/>
                                </a:lnTo>
                                <a:lnTo>
                                  <a:pt x="6840" y="1359"/>
                                </a:lnTo>
                                <a:lnTo>
                                  <a:pt x="6840" y="1359"/>
                                </a:lnTo>
                                <a:lnTo>
                                  <a:pt x="7059" y="1338"/>
                                </a:lnTo>
                                <a:lnTo>
                                  <a:pt x="7252" y="1308"/>
                                </a:lnTo>
                                <a:lnTo>
                                  <a:pt x="7444" y="1267"/>
                                </a:lnTo>
                                <a:lnTo>
                                  <a:pt x="7609" y="1217"/>
                                </a:lnTo>
                                <a:lnTo>
                                  <a:pt x="7719" y="1166"/>
                                </a:lnTo>
                                <a:lnTo>
                                  <a:pt x="7829" y="1095"/>
                                </a:lnTo>
                                <a:lnTo>
                                  <a:pt x="7884" y="1024"/>
                                </a:lnTo>
                                <a:lnTo>
                                  <a:pt x="7911" y="953"/>
                                </a:lnTo>
                                <a:lnTo>
                                  <a:pt x="7884" y="882"/>
                                </a:lnTo>
                                <a:lnTo>
                                  <a:pt x="7856" y="811"/>
                                </a:lnTo>
                                <a:lnTo>
                                  <a:pt x="7774" y="750"/>
                                </a:lnTo>
                                <a:lnTo>
                                  <a:pt x="7664" y="689"/>
                                </a:lnTo>
                                <a:lnTo>
                                  <a:pt x="7664" y="689"/>
                                </a:lnTo>
                                <a:lnTo>
                                  <a:pt x="7691" y="628"/>
                                </a:lnTo>
                                <a:lnTo>
                                  <a:pt x="7719" y="568"/>
                                </a:lnTo>
                                <a:lnTo>
                                  <a:pt x="7664" y="456"/>
                                </a:lnTo>
                                <a:lnTo>
                                  <a:pt x="7526" y="365"/>
                                </a:lnTo>
                                <a:lnTo>
                                  <a:pt x="7307" y="294"/>
                                </a:lnTo>
                                <a:lnTo>
                                  <a:pt x="7005" y="243"/>
                                </a:lnTo>
                                <a:lnTo>
                                  <a:pt x="7005" y="243"/>
                                </a:lnTo>
                                <a:lnTo>
                                  <a:pt x="6977" y="192"/>
                                </a:lnTo>
                                <a:lnTo>
                                  <a:pt x="6895" y="142"/>
                                </a:lnTo>
                                <a:lnTo>
                                  <a:pt x="6702" y="71"/>
                                </a:lnTo>
                                <a:lnTo>
                                  <a:pt x="6455" y="20"/>
                                </a:lnTo>
                                <a:lnTo>
                                  <a:pt x="6126" y="0"/>
                                </a:lnTo>
                                <a:lnTo>
                                  <a:pt x="5933" y="10"/>
                                </a:lnTo>
                                <a:lnTo>
                                  <a:pt x="5769" y="30"/>
                                </a:lnTo>
                                <a:lnTo>
                                  <a:pt x="5604" y="61"/>
                                </a:lnTo>
                                <a:lnTo>
                                  <a:pt x="5466" y="101"/>
                                </a:lnTo>
                                <a:lnTo>
                                  <a:pt x="5466" y="101"/>
                                </a:lnTo>
                                <a:lnTo>
                                  <a:pt x="5329" y="61"/>
                                </a:lnTo>
                                <a:lnTo>
                                  <a:pt x="5192" y="30"/>
                                </a:lnTo>
                                <a:lnTo>
                                  <a:pt x="5027" y="10"/>
                                </a:lnTo>
                                <a:lnTo>
                                  <a:pt x="4835" y="0"/>
                                </a:lnTo>
                                <a:lnTo>
                                  <a:pt x="4615" y="10"/>
                                </a:lnTo>
                                <a:lnTo>
                                  <a:pt x="4423" y="40"/>
                                </a:lnTo>
                                <a:lnTo>
                                  <a:pt x="4258" y="91"/>
                                </a:lnTo>
                                <a:lnTo>
                                  <a:pt x="4120" y="152"/>
                                </a:lnTo>
                                <a:lnTo>
                                  <a:pt x="4120" y="152"/>
                                </a:lnTo>
                                <a:lnTo>
                                  <a:pt x="3956" y="111"/>
                                </a:lnTo>
                                <a:lnTo>
                                  <a:pt x="3791" y="81"/>
                                </a:lnTo>
                                <a:lnTo>
                                  <a:pt x="3626" y="71"/>
                                </a:lnTo>
                                <a:lnTo>
                                  <a:pt x="3434" y="61"/>
                                </a:lnTo>
                                <a:lnTo>
                                  <a:pt x="3187" y="71"/>
                                </a:lnTo>
                                <a:lnTo>
                                  <a:pt x="2939" y="101"/>
                                </a:lnTo>
                                <a:lnTo>
                                  <a:pt x="2720" y="162"/>
                                </a:lnTo>
                                <a:lnTo>
                                  <a:pt x="2555" y="233"/>
                                </a:lnTo>
                                <a:lnTo>
                                  <a:pt x="2555" y="233"/>
                                </a:lnTo>
                                <a:lnTo>
                                  <a:pt x="2253" y="192"/>
                                </a:lnTo>
                                <a:lnTo>
                                  <a:pt x="1951" y="182"/>
                                </a:lnTo>
                                <a:lnTo>
                                  <a:pt x="1703" y="192"/>
                                </a:lnTo>
                                <a:lnTo>
                                  <a:pt x="1456" y="213"/>
                                </a:lnTo>
                                <a:lnTo>
                                  <a:pt x="1236" y="253"/>
                                </a:lnTo>
                                <a:lnTo>
                                  <a:pt x="1072" y="304"/>
                                </a:lnTo>
                                <a:lnTo>
                                  <a:pt x="907" y="365"/>
                                </a:lnTo>
                                <a:lnTo>
                                  <a:pt x="797" y="436"/>
                                </a:lnTo>
                                <a:lnTo>
                                  <a:pt x="714" y="517"/>
                                </a:lnTo>
                                <a:lnTo>
                                  <a:pt x="687" y="598"/>
                                </a:lnTo>
                                <a:lnTo>
                                  <a:pt x="714" y="628"/>
                                </a:lnTo>
                                <a:lnTo>
                                  <a:pt x="714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2400"/>
                            <a:ext cx="50234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1" h="1957">
                                <a:moveTo>
                                  <a:pt x="714" y="649"/>
                                </a:moveTo>
                                <a:lnTo>
                                  <a:pt x="440" y="679"/>
                                </a:lnTo>
                                <a:lnTo>
                                  <a:pt x="193" y="740"/>
                                </a:lnTo>
                                <a:lnTo>
                                  <a:pt x="55" y="821"/>
                                </a:lnTo>
                                <a:lnTo>
                                  <a:pt x="28" y="872"/>
                                </a:lnTo>
                                <a:lnTo>
                                  <a:pt x="0" y="923"/>
                                </a:lnTo>
                                <a:lnTo>
                                  <a:pt x="28" y="994"/>
                                </a:lnTo>
                                <a:lnTo>
                                  <a:pt x="110" y="1054"/>
                                </a:lnTo>
                                <a:lnTo>
                                  <a:pt x="220" y="1105"/>
                                </a:lnTo>
                                <a:lnTo>
                                  <a:pt x="385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220" y="1237"/>
                                </a:lnTo>
                                <a:lnTo>
                                  <a:pt x="193" y="1277"/>
                                </a:lnTo>
                                <a:lnTo>
                                  <a:pt x="165" y="1328"/>
                                </a:lnTo>
                                <a:lnTo>
                                  <a:pt x="193" y="1379"/>
                                </a:lnTo>
                                <a:lnTo>
                                  <a:pt x="220" y="1440"/>
                                </a:lnTo>
                                <a:lnTo>
                                  <a:pt x="412" y="1521"/>
                                </a:lnTo>
                                <a:lnTo>
                                  <a:pt x="660" y="1582"/>
                                </a:lnTo>
                                <a:lnTo>
                                  <a:pt x="797" y="1592"/>
                                </a:lnTo>
                                <a:lnTo>
                                  <a:pt x="962" y="1602"/>
                                </a:lnTo>
                                <a:lnTo>
                                  <a:pt x="1017" y="1602"/>
                                </a:lnTo>
                                <a:lnTo>
                                  <a:pt x="1072" y="1602"/>
                                </a:lnTo>
                                <a:lnTo>
                                  <a:pt x="1072" y="1602"/>
                                </a:lnTo>
                                <a:lnTo>
                                  <a:pt x="1291" y="1703"/>
                                </a:lnTo>
                                <a:lnTo>
                                  <a:pt x="1593" y="1774"/>
                                </a:lnTo>
                                <a:lnTo>
                                  <a:pt x="1923" y="1815"/>
                                </a:lnTo>
                                <a:lnTo>
                                  <a:pt x="2280" y="1835"/>
                                </a:lnTo>
                                <a:lnTo>
                                  <a:pt x="2665" y="1825"/>
                                </a:lnTo>
                                <a:lnTo>
                                  <a:pt x="3022" y="1774"/>
                                </a:lnTo>
                                <a:lnTo>
                                  <a:pt x="3022" y="1774"/>
                                </a:lnTo>
                                <a:lnTo>
                                  <a:pt x="3214" y="1845"/>
                                </a:lnTo>
                                <a:lnTo>
                                  <a:pt x="3461" y="1906"/>
                                </a:lnTo>
                                <a:lnTo>
                                  <a:pt x="3736" y="1947"/>
                                </a:lnTo>
                                <a:lnTo>
                                  <a:pt x="4038" y="1957"/>
                                </a:lnTo>
                                <a:lnTo>
                                  <a:pt x="4230" y="1947"/>
                                </a:lnTo>
                                <a:lnTo>
                                  <a:pt x="4423" y="1937"/>
                                </a:lnTo>
                                <a:lnTo>
                                  <a:pt x="4780" y="1876"/>
                                </a:lnTo>
                                <a:lnTo>
                                  <a:pt x="5054" y="1784"/>
                                </a:lnTo>
                                <a:lnTo>
                                  <a:pt x="5137" y="1724"/>
                                </a:lnTo>
                                <a:lnTo>
                                  <a:pt x="5219" y="1663"/>
                                </a:lnTo>
                                <a:lnTo>
                                  <a:pt x="5219" y="1663"/>
                                </a:lnTo>
                                <a:lnTo>
                                  <a:pt x="5494" y="1703"/>
                                </a:lnTo>
                                <a:lnTo>
                                  <a:pt x="5796" y="1714"/>
                                </a:lnTo>
                                <a:lnTo>
                                  <a:pt x="6016" y="1703"/>
                                </a:lnTo>
                                <a:lnTo>
                                  <a:pt x="6208" y="1683"/>
                                </a:lnTo>
                                <a:lnTo>
                                  <a:pt x="6373" y="1653"/>
                                </a:lnTo>
                                <a:lnTo>
                                  <a:pt x="6538" y="1612"/>
                                </a:lnTo>
                                <a:lnTo>
                                  <a:pt x="6675" y="1561"/>
                                </a:lnTo>
                                <a:lnTo>
                                  <a:pt x="6757" y="1501"/>
                                </a:lnTo>
                                <a:lnTo>
                                  <a:pt x="6812" y="1430"/>
                                </a:lnTo>
                                <a:lnTo>
                                  <a:pt x="6840" y="1359"/>
                                </a:lnTo>
                                <a:lnTo>
                                  <a:pt x="6840" y="1359"/>
                                </a:lnTo>
                                <a:lnTo>
                                  <a:pt x="7059" y="1338"/>
                                </a:lnTo>
                                <a:lnTo>
                                  <a:pt x="7252" y="1308"/>
                                </a:lnTo>
                                <a:lnTo>
                                  <a:pt x="7444" y="1267"/>
                                </a:lnTo>
                                <a:lnTo>
                                  <a:pt x="7609" y="1217"/>
                                </a:lnTo>
                                <a:lnTo>
                                  <a:pt x="7719" y="1166"/>
                                </a:lnTo>
                                <a:lnTo>
                                  <a:pt x="7829" y="1095"/>
                                </a:lnTo>
                                <a:lnTo>
                                  <a:pt x="7884" y="1024"/>
                                </a:lnTo>
                                <a:lnTo>
                                  <a:pt x="7911" y="953"/>
                                </a:lnTo>
                                <a:lnTo>
                                  <a:pt x="7884" y="882"/>
                                </a:lnTo>
                                <a:lnTo>
                                  <a:pt x="7856" y="811"/>
                                </a:lnTo>
                                <a:lnTo>
                                  <a:pt x="7774" y="750"/>
                                </a:lnTo>
                                <a:lnTo>
                                  <a:pt x="7664" y="689"/>
                                </a:lnTo>
                                <a:lnTo>
                                  <a:pt x="7664" y="689"/>
                                </a:lnTo>
                                <a:lnTo>
                                  <a:pt x="7691" y="628"/>
                                </a:lnTo>
                                <a:lnTo>
                                  <a:pt x="7719" y="568"/>
                                </a:lnTo>
                                <a:lnTo>
                                  <a:pt x="7664" y="456"/>
                                </a:lnTo>
                                <a:lnTo>
                                  <a:pt x="7526" y="365"/>
                                </a:lnTo>
                                <a:lnTo>
                                  <a:pt x="7307" y="294"/>
                                </a:lnTo>
                                <a:lnTo>
                                  <a:pt x="7005" y="243"/>
                                </a:lnTo>
                                <a:lnTo>
                                  <a:pt x="7005" y="243"/>
                                </a:lnTo>
                                <a:lnTo>
                                  <a:pt x="6977" y="192"/>
                                </a:lnTo>
                                <a:lnTo>
                                  <a:pt x="6895" y="142"/>
                                </a:lnTo>
                                <a:lnTo>
                                  <a:pt x="6702" y="71"/>
                                </a:lnTo>
                                <a:lnTo>
                                  <a:pt x="6455" y="20"/>
                                </a:lnTo>
                                <a:lnTo>
                                  <a:pt x="6126" y="0"/>
                                </a:lnTo>
                                <a:lnTo>
                                  <a:pt x="5933" y="10"/>
                                </a:lnTo>
                                <a:lnTo>
                                  <a:pt x="5769" y="30"/>
                                </a:lnTo>
                                <a:lnTo>
                                  <a:pt x="5604" y="61"/>
                                </a:lnTo>
                                <a:lnTo>
                                  <a:pt x="5466" y="101"/>
                                </a:lnTo>
                                <a:lnTo>
                                  <a:pt x="5466" y="101"/>
                                </a:lnTo>
                                <a:lnTo>
                                  <a:pt x="5329" y="61"/>
                                </a:lnTo>
                                <a:lnTo>
                                  <a:pt x="5192" y="30"/>
                                </a:lnTo>
                                <a:lnTo>
                                  <a:pt x="5027" y="10"/>
                                </a:lnTo>
                                <a:lnTo>
                                  <a:pt x="4835" y="0"/>
                                </a:lnTo>
                                <a:lnTo>
                                  <a:pt x="4615" y="10"/>
                                </a:lnTo>
                                <a:lnTo>
                                  <a:pt x="4423" y="40"/>
                                </a:lnTo>
                                <a:lnTo>
                                  <a:pt x="4258" y="91"/>
                                </a:lnTo>
                                <a:lnTo>
                                  <a:pt x="4120" y="152"/>
                                </a:lnTo>
                                <a:lnTo>
                                  <a:pt x="4120" y="152"/>
                                </a:lnTo>
                                <a:lnTo>
                                  <a:pt x="3956" y="111"/>
                                </a:lnTo>
                                <a:lnTo>
                                  <a:pt x="3791" y="81"/>
                                </a:lnTo>
                                <a:lnTo>
                                  <a:pt x="3626" y="71"/>
                                </a:lnTo>
                                <a:lnTo>
                                  <a:pt x="3434" y="61"/>
                                </a:lnTo>
                                <a:lnTo>
                                  <a:pt x="3187" y="71"/>
                                </a:lnTo>
                                <a:lnTo>
                                  <a:pt x="2939" y="101"/>
                                </a:lnTo>
                                <a:lnTo>
                                  <a:pt x="2720" y="162"/>
                                </a:lnTo>
                                <a:lnTo>
                                  <a:pt x="2555" y="233"/>
                                </a:lnTo>
                                <a:lnTo>
                                  <a:pt x="2555" y="233"/>
                                </a:lnTo>
                                <a:lnTo>
                                  <a:pt x="2253" y="192"/>
                                </a:lnTo>
                                <a:lnTo>
                                  <a:pt x="1951" y="182"/>
                                </a:lnTo>
                                <a:lnTo>
                                  <a:pt x="1703" y="192"/>
                                </a:lnTo>
                                <a:lnTo>
                                  <a:pt x="1456" y="213"/>
                                </a:lnTo>
                                <a:lnTo>
                                  <a:pt x="1236" y="253"/>
                                </a:lnTo>
                                <a:lnTo>
                                  <a:pt x="1072" y="304"/>
                                </a:lnTo>
                                <a:lnTo>
                                  <a:pt x="907" y="365"/>
                                </a:lnTo>
                                <a:lnTo>
                                  <a:pt x="797" y="436"/>
                                </a:lnTo>
                                <a:lnTo>
                                  <a:pt x="714" y="517"/>
                                </a:lnTo>
                                <a:lnTo>
                                  <a:pt x="687" y="598"/>
                                </a:lnTo>
                                <a:lnTo>
                                  <a:pt x="714" y="628"/>
                                </a:lnTo>
                                <a:lnTo>
                                  <a:pt x="714" y="6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759960"/>
                            <a:ext cx="29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40">
                                <a:moveTo>
                                  <a:pt x="0" y="0"/>
                                </a:moveTo>
                                <a:lnTo>
                                  <a:pt x="220" y="30"/>
                                </a:lnTo>
                                <a:lnTo>
                                  <a:pt x="412" y="40"/>
                                </a:lnTo>
                                <a:lnTo>
                                  <a:pt x="439" y="40"/>
                                </a:lnTo>
                                <a:lnTo>
                                  <a:pt x="467" y="4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036800"/>
                            <a:ext cx="122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0">
                                <a:moveTo>
                                  <a:pt x="0" y="20"/>
                                </a:moveTo>
                                <a:lnTo>
                                  <a:pt x="109" y="10"/>
                                </a:lnTo>
                                <a:lnTo>
                                  <a:pt x="192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107360"/>
                            <a:ext cx="87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81">
                                <a:moveTo>
                                  <a:pt x="0" y="0"/>
                                </a:moveTo>
                                <a:lnTo>
                                  <a:pt x="55" y="41"/>
                                </a:lnTo>
                                <a:lnTo>
                                  <a:pt x="138" y="8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103068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1">
                                <a:moveTo>
                                  <a:pt x="0" y="91"/>
                                </a:moveTo>
                                <a:lnTo>
                                  <a:pt x="28" y="5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695160"/>
                            <a:ext cx="3664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315">
                                <a:moveTo>
                                  <a:pt x="577" y="315"/>
                                </a:moveTo>
                                <a:lnTo>
                                  <a:pt x="577" y="315"/>
                                </a:lnTo>
                                <a:lnTo>
                                  <a:pt x="549" y="213"/>
                                </a:lnTo>
                                <a:lnTo>
                                  <a:pt x="412" y="132"/>
                                </a:lnTo>
                                <a:lnTo>
                                  <a:pt x="247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469800"/>
                            <a:ext cx="174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122">
                                <a:moveTo>
                                  <a:pt x="0" y="122"/>
                                </a:moveTo>
                                <a:lnTo>
                                  <a:pt x="137" y="71"/>
                                </a:lnTo>
                                <a:lnTo>
                                  <a:pt x="275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280" y="186840"/>
                            <a:ext cx="17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1">
                                <a:moveTo>
                                  <a:pt x="27" y="61"/>
                                </a:moveTo>
                                <a:lnTo>
                                  <a:pt x="27" y="61"/>
                                </a:lnTo>
                                <a:lnTo>
                                  <a:pt x="27" y="51"/>
                                </a:lnTo>
                                <a:lnTo>
                                  <a:pt x="27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96480"/>
                            <a:ext cx="871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81">
                                <a:moveTo>
                                  <a:pt x="137" y="0"/>
                                </a:moveTo>
                                <a:lnTo>
                                  <a:pt x="55" y="41"/>
                                </a:ln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040" y="128880"/>
                            <a:ext cx="52200" cy="388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8920" y="179640"/>
                            <a:ext cx="156960" cy="388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444600"/>
                            <a:ext cx="17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1">
                                <a:moveTo>
                                  <a:pt x="0" y="0"/>
                                </a:moveTo>
                                <a:lnTo>
                                  <a:pt x="28" y="30"/>
                                </a:lnTo>
                                <a:lnTo>
                                  <a:pt x="28" y="7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43080"/>
                            <a:ext cx="411480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Ravie" w:hAnsi="Ravie" w:eastAsia="Times New Roman" w:cs="Ravie"/>
                                  <w:color w:val="auto"/>
                                  <w:lang w:val="en-US" w:bidi="ar-SA"/>
                                </w:rPr>
                                <w:t>4 Steps to Problem Solv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08pt" coordorigin="0,0" coordsize="8460,2160">
                <v:rect id="shape_0" stroked="f" o:allowincell="f" style="position:absolute;left:0;top:0;width:84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911,1957" path="m714,649l440,679l192,740l55,821l28,872l0,923l28,994l110,1054l220,1105l385,1146l385,1146l220,1237l192,1278l165,1328l192,1379l220,1440l412,1521l659,1582l797,1592l961,1602l1016,1602l1071,1602l1071,1602l1291,1703l1593,1774l1923,1815l2280,1835l2664,1825l3022,1774l3022,1774l3214,1845l3461,1906l3736,1947l4038,1957l4230,1947l4422,1937l4779,1876l5054,1785l5137,1724l5219,1663l5219,1663l5494,1703l5796,1714l6015,1703l6208,1683l6373,1653l6537,1612l6675,1562l6757,1501l6812,1430l6839,1359l6839,1359l7059,1338l7252,1308l7444,1267l7609,1217l7718,1166l7828,1095l7883,1024l7911,953l7883,882l7856,811l7773,750l7664,689l7664,689l7691,629l7718,568l7664,456l7526,365l7306,294l7004,243l7004,243l6977,193l6894,142l6702,71l6455,20l6125,0l5933,10l5768,30l5603,61l5466,101l5466,101l5329,61l5191,30l5027,10l4834,0l4615,10l4422,40l4258,91l4120,152l4120,152l3955,111l3791,81l3626,71l3434,61l3186,71l2939,101l2719,162l2555,233l2555,233l2252,193l1950,182l1703,193l1456,213l1236,253l1071,304l907,365l797,436l714,517l687,598l714,629l714,649xe" fillcolor="gray" stroked="f" o:allowincell="f" style="position:absolute;left:357;top:132;width:7910;height:1956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7911,1957" path="m714,649l440,679l193,740l55,821l28,872l0,923l28,994l110,1054l220,1105l385,1146l385,1146l220,1237l193,1277l165,1328l193,1379l220,1440l412,1521l660,1582l797,1592l962,1602l1017,1602l1072,1602l1072,1602l1291,1703l1593,1774l1923,1815l2280,1835l2665,1825l3022,1774l3022,1774l3214,1845l3461,1906l3736,1947l4038,1957l4230,1947l4423,1937l4780,1876l5054,1784l5137,1724l5219,1663l5219,1663l5494,1703l5796,1714l6016,1703l6208,1683l6373,1653l6538,1612l6675,1561l6757,1501l6812,1430l6840,1359l6840,1359l7059,1338l7252,1308l7444,1267l7609,1217l7719,1166l7829,1095l7884,1024l7911,953l7884,882l7856,811l7774,750l7664,689l7664,689l7691,628l7719,568l7664,456l7526,365l7307,294l7005,243l7005,243l6977,192l6895,142l6702,71l6455,20l6126,0l5933,10l5769,30l5604,61l5466,101l5466,101l5329,61l5192,30l5027,10l4835,0l4615,10l4423,40l4258,91l4120,152l4120,152l3956,111l3791,81l3626,71l3434,61l3187,71l2939,101l2720,162l2555,233l2555,233l2253,192l1951,182l1703,192l1456,213l1236,253l1072,304l907,365l797,436l714,517l687,598l714,628l714,649xe" fillcolor="#ccffff" stroked="f" o:allowincell="f" style="position:absolute;left:137;top:51;width:7910;height:1956;mso-wrap-style:none;v-text-anchor:middle;mso-position-horizontal-relative:char">
                  <v:fill o:detectmouseclick="t" type="solid" color2="#330000"/>
                  <v:stroke color="#3465a4" joinstyle="round" endcap="flat"/>
                  <w10:wrap type="none"/>
                </v:shape>
                <v:shape id="shape_0" coordsize="7911,1957" path="m714,649l440,679l193,740l55,821l28,872l0,923l28,994l110,1054l220,1105l385,1146l385,1146l220,1237l193,1277l165,1328l193,1379l220,1440l412,1521l660,1582l797,1592l962,1602l1017,1602l1072,1602l1072,1602l1291,1703l1593,1774l1923,1815l2280,1835l2665,1825l3022,1774l3022,1774l3214,1845l3461,1906l3736,1947l4038,1957l4230,1947l4423,1937l4780,1876l5054,1784l5137,1724l5219,1663l5219,1663l5494,1703l5796,1714l6016,1703l6208,1683l6373,1653l6538,1612l6675,1561l6757,1501l6812,1430l6840,1359l6840,1359l7059,1338l7252,1308l7444,1267l7609,1217l7719,1166l7829,1095l7884,1024l7911,953l7884,882l7856,811l7774,750l7664,689l7664,689l7691,628l7719,568l7664,456l7526,365l7307,294l7005,243l7005,243l6977,192l6895,142l6702,71l6455,20l6126,0l5933,10l5769,30l5604,61l5466,101l5466,101l5329,61l5192,30l5027,10l4835,0l4615,10l4423,40l4258,91l4120,152l4120,152l3956,111l3791,81l3626,71l3434,61l3187,71l2939,101l2720,162l2555,233l2555,233l2253,192l1951,182l1703,192l1456,213l1236,253l1072,304l907,365l797,436l714,517l687,598l714,628l714,649xe" stroked="t" o:allowincell="f" style="position:absolute;left:137;top:51;width:7910;height:1956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467,40" path="m0,0l220,30l412,40l439,40l467,40e" stroked="t" o:allowincell="f" style="position:absolute;left:522;top:1197;width:466;height:39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92,20" path="m0,20l109,10l192,0e" stroked="t" o:allowincell="f" style="position:absolute;left:1209;top:1633;width:191;height:19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8,81" path="m0,0l55,41l138,81e" stroked="t" o:allowincell="f" style="position:absolute;left:3021;top:1744;width:137;height:8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55,91" path="m0,91l28,50l55,0e" stroked="t" o:allowincell="f" style="position:absolute;left:5356;top:1623;width:54;height: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577,315" path="m577,315l577,315l549,213l412,132l247,51l0,0e" stroked="t" o:allowincell="f" style="position:absolute;left:6400;top:1095;width:576;height:31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275,122" path="m0,122l137,71l275,0e" stroked="t" o:allowincell="f" style="position:absolute;left:7526;top:740;width:274;height:121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27,61" path="m27,61l27,61l27,51l27,31l0,0e" stroked="t" o:allowincell="f" style="position:absolute;left:7142;top:294;width:26;height:6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81" path="m137,0l55,41l0,81e" stroked="t" o:allowincell="f" style="position:absolute;left:5466;top:152;width:136;height:8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line id="shape_0" from="4175,203" to="4256,263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691,283" to="2937,343" stroked="t" o:allowincell="f" style="position:absolute;flip:xy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28,71" path="m0,0l28,30l28,71e" stroked="t" o:allowincell="f" style="position:absolute;left:851;top:700;width:27;height:7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f" o:allowincell="f" style="position:absolute;left:900;top:540;width:64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Ravie" w:hAnsi="Ravie" w:eastAsia="Times New Roman" w:cs="Ravie"/>
                            <w:color w:val="auto"/>
                            <w:lang w:val="en-US" w:bidi="ar-SA"/>
                          </w:rPr>
                          <w:t>4 Steps to Problem Solving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rFonts w:ascii="Lucida Bright" w:hAnsi="Lucida Bright" w:cs="Lucida Bright"/>
          <w:sz w:val="32"/>
          <w:szCs w:val="32"/>
        </w:rPr>
      </w:pPr>
      <w:r>
        <w:rPr>
          <w:rFonts w:cs="Lucida Bright" w:ascii="Lucida Bright" w:hAnsi="Lucida Bright"/>
          <w:sz w:val="32"/>
          <w:szCs w:val="32"/>
        </w:rPr>
        <w:t>1.  Read and understand the question.</w:t>
      </w:r>
    </w:p>
    <w:p>
      <w:pPr>
        <w:pStyle w:val="Normal"/>
        <w:rPr>
          <w:rFonts w:ascii="Lucida Bright" w:hAnsi="Lucida Bright" w:cs="Lucida Bright"/>
          <w:sz w:val="32"/>
          <w:szCs w:val="32"/>
        </w:rPr>
      </w:pPr>
      <w:r>
        <w:rPr>
          <w:rFonts w:cs="Lucida Bright" w:ascii="Lucida Bright" w:hAnsi="Lucida Bright"/>
          <w:sz w:val="32"/>
          <w:szCs w:val="32"/>
        </w:rPr>
      </w:r>
    </w:p>
    <w:p>
      <w:pPr>
        <w:pStyle w:val="Normal"/>
        <w:rPr>
          <w:rFonts w:ascii="Lucida Bright" w:hAnsi="Lucida Bright" w:cs="Lucida Bright"/>
          <w:sz w:val="32"/>
          <w:szCs w:val="32"/>
        </w:rPr>
      </w:pPr>
      <w:r>
        <w:rPr>
          <w:rFonts w:cs="Lucida Bright" w:ascii="Lucida Bright" w:hAnsi="Lucida Bright"/>
          <w:sz w:val="32"/>
          <w:szCs w:val="32"/>
        </w:rPr>
        <w:t>2.  Make a plan.  What strategy do I use?</w:t>
      </w:r>
    </w:p>
    <w:p>
      <w:pPr>
        <w:pStyle w:val="Normal"/>
        <w:rPr>
          <w:rFonts w:ascii="Lucida Bright" w:hAnsi="Lucida Bright" w:cs="Lucida Bright"/>
          <w:sz w:val="32"/>
          <w:szCs w:val="32"/>
        </w:rPr>
      </w:pPr>
      <w:r>
        <w:rPr>
          <w:rFonts w:cs="Lucida Bright" w:ascii="Lucida Bright" w:hAnsi="Lucida Bright"/>
          <w:sz w:val="32"/>
          <w:szCs w:val="32"/>
        </w:rPr>
      </w:r>
    </w:p>
    <w:p>
      <w:pPr>
        <w:pStyle w:val="Normal"/>
        <w:rPr>
          <w:rFonts w:ascii="Lucida Bright" w:hAnsi="Lucida Bright" w:cs="Lucida Bright"/>
          <w:sz w:val="32"/>
          <w:szCs w:val="32"/>
        </w:rPr>
      </w:pPr>
      <w:r>
        <w:rPr>
          <w:rFonts w:cs="Lucida Bright" w:ascii="Lucida Bright" w:hAnsi="Lucida Bright"/>
          <w:sz w:val="32"/>
          <w:szCs w:val="32"/>
        </w:rPr>
        <w:t>3.  Solve the problem.</w:t>
      </w:r>
    </w:p>
    <w:p>
      <w:pPr>
        <w:pStyle w:val="Normal"/>
        <w:rPr>
          <w:rFonts w:ascii="Lucida Bright" w:hAnsi="Lucida Bright" w:cs="Lucida Bright"/>
          <w:sz w:val="32"/>
          <w:szCs w:val="32"/>
        </w:rPr>
      </w:pPr>
      <w:r>
        <w:rPr>
          <w:rFonts w:cs="Lucida Bright" w:ascii="Lucida Bright" w:hAnsi="Lucida Bright"/>
          <w:sz w:val="32"/>
          <w:szCs w:val="32"/>
        </w:rPr>
      </w:r>
    </w:p>
    <w:p>
      <w:pPr>
        <w:pStyle w:val="Normal"/>
        <w:rPr>
          <w:rFonts w:ascii="Lucida Bright" w:hAnsi="Lucida Bright" w:cs="Lucida Bright"/>
          <w:sz w:val="32"/>
          <w:szCs w:val="32"/>
        </w:rPr>
      </w:pPr>
      <w:r>
        <w:rPr>
          <w:rFonts w:cs="Lucida Bright" w:ascii="Lucida Bright" w:hAnsi="Lucida Bright"/>
          <w:sz w:val="32"/>
          <w:szCs w:val="32"/>
        </w:rPr>
        <w:t>4.  Look back.  Is my answer reasonable?</w:t>
      </w:r>
    </w:p>
    <w:p>
      <w:pPr>
        <w:pStyle w:val="Normal"/>
        <w:rPr>
          <w:rFonts w:ascii="Ravie" w:hAnsi="Ravie" w:cs="Ravie"/>
          <w:color w:val="00FFFF"/>
          <w:sz w:val="32"/>
          <w:szCs w:val="32"/>
        </w:rPr>
      </w:pPr>
      <w:r>
        <w:rPr>
          <w:rFonts w:cs="Ravie" w:ascii="Ravie" w:hAnsi="Ravie"/>
          <w:color w:val="00FFFF"/>
          <w:sz w:val="32"/>
          <w:szCs w:val="32"/>
        </w:rPr>
      </w:r>
    </w:p>
    <w:p>
      <w:pPr>
        <w:pStyle w:val="Normal"/>
        <w:rPr>
          <w:rFonts w:ascii="Ravie" w:hAnsi="Ravie" w:cs="Ravie"/>
          <w:color w:val="00FFFF"/>
          <w:sz w:val="32"/>
          <w:szCs w:val="32"/>
        </w:rPr>
      </w:pPr>
      <w:r>
        <w:rPr>
          <w:rFonts w:cs="Ravie" w:ascii="Ravie" w:hAnsi="Ravie"/>
          <w:color w:val="00FFFF"/>
          <w:sz w:val="32"/>
          <w:szCs w:val="32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8:59:00Z</dcterms:created>
  <dc:creator>wsutton</dc:creator>
  <dc:description/>
  <cp:keywords/>
  <dc:language>en-US</dc:language>
  <cp:lastModifiedBy>wsutton</cp:lastModifiedBy>
  <dcterms:modified xsi:type="dcterms:W3CDTF">2011-08-16T18:59:00Z</dcterms:modified>
  <cp:revision>2</cp:revision>
  <dc:subject/>
  <dc:title> </dc:title>
</cp:coreProperties>
</file>